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Reflection Questions Checklist— Middle School-McGrath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general checklist that prompts middle and elementary students to reflect on their learning after completing work on a project. It can also be adapted to be used by peers and teachers to monitor student progress and provide feedback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Learning, reflection, goal setting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e questions to reflect on your work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3-5, 6-8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 xml:space="preserve">:  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Self-management/Self-direction </w:t>
      </w:r>
    </w:p>
    <w:tbl>
      <w:tblPr>
        <w:tblW w:w="39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0"/>
        <w:gridCol w:w="2130"/>
      </w:tblGrid>
      <w:tr>
        <w:trPr>
          <w:tblHeader w:val="true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ment/Specific Example 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w was the project successful?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w am I doing?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m I learning in the best way for me?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w should I proceed?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w did I do? 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at might I do differently next time?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w has my thinking changed over time?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at do I understand now that I did not understand before?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at made _____ easy for me to do?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w might I apply this understanding to other problems?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at do I need to do if I do not understand?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at other strategies could I use to help me?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at is really making me think?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w will I know if my work is good?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at surprised me about working on this project?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at do I still wonder about?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w am I going to improve my work and my working processes?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w can I represent my thinking?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ow do I think other people involved with the project felt it went?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ere do I have to focus my revision?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30:00Z</dcterms:created>
  <dc:creator>Student</dc:creator>
  <dc:description/>
  <cp:keywords/>
  <dc:language>en-US</dc:language>
  <cp:lastModifiedBy>Student</cp:lastModifiedBy>
  <dcterms:modified xsi:type="dcterms:W3CDTF">2010-06-10T18:30:00Z</dcterms:modified>
  <cp:revision>2</cp:revision>
  <dc:subject/>
  <dc:title> </dc:title>
</cp:coreProperties>
</file>